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32"/>
          <w:szCs w:val="32"/>
        </w:rPr>
        <w:t>Chatswood Densitometry Centre</w:t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ssoc Prof Nicholas Pocock, Prof Judith Freund, </w:t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uite 7, 16-18 Malvern Ave, Chatswood  2067  Phone:  02 94111837</w:t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</w:t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946"/>
        <w:gridCol w:w="6692"/>
      </w:tblGrid>
      <w:tr>
        <w:trPr/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atient Name: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&lt;PtFirstName&gt; &lt;PtSurname&gt;</w:t>
            </w:r>
          </w:p>
        </w:tc>
      </w:tr>
      <w:tr>
        <w:trPr/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 of Birth: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&lt;PtDoB&gt;</w:t>
            </w:r>
          </w:p>
        </w:tc>
      </w:tr>
      <w:tr>
        <w:trPr/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dress: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&lt;PtAddress&gt;</w:t>
            </w:r>
          </w:p>
        </w:tc>
      </w:tr>
      <w:tr>
        <w:trPr/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hone Contacts: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me :  &lt;PtPhoneH&gt;</w:t>
            </w:r>
          </w:p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 :   &lt;PtPhoneWk&gt;</w:t>
            </w:r>
          </w:p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bile:  &lt;PtPhoneMob&gt;</w:t>
            </w:r>
          </w:p>
        </w:tc>
      </w:tr>
      <w:tr>
        <w:trPr/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dicare Number: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&lt;PtMCNo&gt; &lt;PtMCLine&gt; &lt;PtMCExpiry&gt;</w:t>
            </w:r>
          </w:p>
        </w:tc>
      </w:tr>
      <w:tr>
        <w:trPr/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VA Number (If Applicable):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&lt;PtDVANo&gt; &lt;PtDVACard&gt;</w:t>
            </w:r>
          </w:p>
        </w:tc>
      </w:tr>
      <w:tr>
        <w:trPr/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alth Insurance: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&lt;PtInsFund&gt;&lt;PtInsNo&gt;</w:t>
            </w:r>
          </w:p>
        </w:tc>
      </w:tr>
    </w:tbl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Past Medical History</w:t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SelectedPMH&gt;</w:t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sz w:val="20"/>
          <w:szCs w:val="20"/>
        </w:rPr>
      </w:pPr>
      <w:hyperlink r:id="rId2">
        <w:r>
          <w:rPr>
            <w:rStyle w:val="InternetLink"/>
            <w:rFonts w:cs="Times New Roman" w:ascii="Calibri" w:hAnsi="Calibri"/>
            <w:sz w:val="22"/>
            <w:szCs w:val="22"/>
          </w:rPr>
          <w:t>S</w:t>
        </w:r>
      </w:hyperlink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Medication List</w:t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CurrentRx&gt;</w:t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Allergies</w:t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Reactions&gt;</w:t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/>
      </w:pPr>
      <w:r>
        <w:rPr/>
        <w:t>Test Required -  (double click on boxes and place X on selection)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Lumbar and Femur BM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Body Composition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Lateral Vertebral Assessmen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Other ...................................................</w:t>
            </w:r>
          </w:p>
        </w:tc>
      </w:tr>
    </w:tbl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ind w:left="1134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Double click on Item box - place X on selection; </w:t>
        <w:br/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* 1 service per 12 mpnths     ** 1 service per 2 years   *** 1 service per 5 years</w:t>
      </w:r>
    </w:p>
    <w:tbl>
      <w:tblPr>
        <w:tblW w:w="9621" w:type="dxa"/>
        <w:jc w:val="left"/>
        <w:tblInd w:w="-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16"/>
        <w:gridCol w:w="6420"/>
        <w:gridCol w:w="2085"/>
      </w:tblGrid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320 ***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Age over 70. Screening; or follow up if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-score above -1.5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2322 **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Age over 70. Previous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-score less than -1.5 and above -2.5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306 **</w:t>
            </w:r>
          </w:p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Presumed osteoporosis (fracture after minimal trauma)  </w:t>
              <w:br/>
              <w:t xml:space="preserve">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Previous BMD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T-score -2.5 or lower; or Z score -1.5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or lowe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312 *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Prolonged glucocorticoid therapy Female hypogonadism &lt; 45 yrs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Cushings Syndrome</w:t>
            </w:r>
          </w:p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Male hypogonadism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315 **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Primary hyperparathyroidism, Proven malabsorption, Hyperthyroidism</w:t>
            </w:r>
          </w:p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Chronic liver disease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Chronic renal disease</w:t>
            </w:r>
          </w:p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Rheumatoid arthritis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321 *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Monitor change in therapy in osteoporosis therapy after 1 year of treatment.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Other screening (no Medicare rebate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Referral Source</w:t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ctors Signature:........................................................Date:   &lt;TodaysDate&gt;</w:t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&lt;DrDetails&gt;</w:t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Appointment Date:.....................................................Time:......................................................</w:t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17"/>
      <w:pgMar w:left="1814" w:right="1814" w:gutter="0" w:header="567" w:top="850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5:53:00Z</dcterms:created>
  <dc:creator>Chatswood</dc:creator>
  <dc:description/>
  <cp:keywords/>
  <dc:language>en-US</dc:language>
  <cp:lastModifiedBy>Nicholas Pocock</cp:lastModifiedBy>
  <dcterms:modified xsi:type="dcterms:W3CDTF">2017-12-23T05:40:00Z</dcterms:modified>
  <cp:revision>4</cp:revision>
  <dc:subject/>
  <dc:title/>
</cp:coreProperties>
</file>