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32"/>
          <w:szCs w:val="32"/>
        </w:rPr>
        <w:t>Chatswood Densitometry Centre</w:t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ssoc Prof Nicholas Pocock, Prof Judith Freund, </w:t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uite 7, 16-18 Malvern Ave, Chatswood  2067  Phone:  02 94111837</w:t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</w:t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946"/>
        <w:gridCol w:w="6692"/>
      </w:tblGrid>
      <w:tr>
        <w:trPr/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atient Name: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&lt;&lt;Patient Demographics:First Name&gt;&gt; &lt;&lt;Patient Demographics:Surname&gt;&gt;</w:t>
            </w:r>
          </w:p>
        </w:tc>
      </w:tr>
      <w:tr>
        <w:trPr/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e of Birth: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&lt;&lt;Patient Demographics:DOB&gt;&gt;</w:t>
            </w:r>
          </w:p>
        </w:tc>
      </w:tr>
      <w:tr>
        <w:trPr/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dress: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&lt;&lt;Patient Demographics:Full Address&gt;&gt;</w:t>
            </w:r>
          </w:p>
        </w:tc>
      </w:tr>
      <w:tr>
        <w:trPr/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hone Contacts: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me :  &lt;&lt;Patient Demographics:Phone (Home)&gt;&gt;</w:t>
            </w:r>
          </w:p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 :   &lt;&lt;Patient Demographics:Phone (Work)&gt;&gt;</w:t>
            </w:r>
          </w:p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&lt;&lt;Patient Demographics:Phone (Mobile)&gt;&gt;</w:t>
            </w:r>
          </w:p>
        </w:tc>
      </w:tr>
      <w:tr>
        <w:trPr/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dicare Number: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&lt;&lt;Patient Demographics:Medicare Number&gt;&gt;</w:t>
            </w:r>
          </w:p>
        </w:tc>
      </w:tr>
      <w:tr>
        <w:trPr/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VA Number (If Applicable):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&lt;&lt;Patient Demographics:DVA Number&gt;&gt;</w:t>
            </w:r>
          </w:p>
        </w:tc>
      </w:tr>
      <w:tr>
        <w:trPr/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alth Insurance: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&lt;&lt;Patient Demographics:Health Insurance&gt;&gt;</w:t>
            </w:r>
          </w:p>
        </w:tc>
      </w:tr>
    </w:tbl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Past Medical History</w:t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sz w:val="20"/>
          <w:szCs w:val="20"/>
        </w:rPr>
      </w:pPr>
      <w:hyperlink r:id="rId2">
        <w:r>
          <w:rPr>
            <w:rStyle w:val="InternetLink"/>
            <w:rFonts w:cs="Arial Narrow" w:ascii="Arial Narrow" w:hAnsi="Arial Narrow"/>
            <w:sz w:val="20"/>
            <w:szCs w:val="20"/>
          </w:rPr>
          <w:t>&lt;&lt;Clinical Details:History List&gt;&gt;</w:t>
        </w:r>
      </w:hyperlink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sz w:val="20"/>
          <w:szCs w:val="20"/>
        </w:rPr>
      </w:pPr>
      <w:hyperlink r:id="rId3">
        <w:r>
          <w:rPr>
            <w:rStyle w:val="InternetLink"/>
            <w:rFonts w:cs="Times New Roman" w:ascii="Calibri" w:hAnsi="Calibri"/>
            <w:sz w:val="22"/>
            <w:szCs w:val="22"/>
          </w:rPr>
          <w:t>S</w:t>
        </w:r>
      </w:hyperlink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Medication List</w:t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b/>
          <w:b/>
          <w:bCs/>
          <w:sz w:val="20"/>
          <w:szCs w:val="20"/>
        </w:rPr>
      </w:pPr>
      <w:hyperlink r:id="rId4">
        <w:r>
          <w:rPr>
            <w:rStyle w:val="InternetLink"/>
            <w:rFonts w:cs="Arial Narrow" w:ascii="Arial Narrow" w:hAnsi="Arial Narrow"/>
            <w:sz w:val="20"/>
            <w:szCs w:val="20"/>
          </w:rPr>
          <w:t>&lt;&lt;Clinical Details:Medication List&gt;&gt;</w:t>
        </w:r>
      </w:hyperlink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Allergies</w:t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sz w:val="20"/>
          <w:szCs w:val="20"/>
        </w:rPr>
      </w:pPr>
      <w:hyperlink r:id="rId5">
        <w:r>
          <w:rPr>
            <w:rStyle w:val="InternetLink"/>
            <w:rFonts w:cs="Arial Narrow" w:ascii="Arial Narrow" w:hAnsi="Arial Narrow"/>
            <w:sz w:val="20"/>
            <w:szCs w:val="20"/>
          </w:rPr>
          <w:t>&lt;&lt;Clinical Details:Allergies&gt;&gt;</w:t>
        </w:r>
      </w:hyperlink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/>
      </w:pPr>
      <w:r>
        <w:rPr>
          <w:rFonts w:cs="Arial Narrow" w:ascii="Arial Narrow" w:hAnsi="Arial Narrow"/>
          <w:b/>
          <w:bCs/>
          <w:sz w:val="20"/>
          <w:szCs w:val="20"/>
        </w:rPr>
        <w:t>Test Requ</w:t>
      </w:r>
      <w:r>
        <w:rPr/>
        <w:t>ired -  (double click on boxes and place X on selection)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/>
            </w:pPr>
            <w:r>
              <w:rPr>
                <w:rFonts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Lumbar and Femur BMD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/>
            </w:pPr>
            <w:r>
              <w:rPr>
                <w:rFonts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Body Composition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/>
            </w:pPr>
            <w:r>
              <w:rPr>
                <w:rFonts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Lateral Vertebral Assessmen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/>
            </w:pPr>
            <w:r>
              <w:rPr>
                <w:rFonts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Other ...................................................</w:t>
            </w:r>
          </w:p>
        </w:tc>
      </w:tr>
    </w:tbl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Double click on Item box - place X on selection; 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* 1 service per 12 months  ** 1 service per 2 years *** 1 service per 5 years</w:t>
      </w:r>
    </w:p>
    <w:tbl>
      <w:tblPr>
        <w:tblW w:w="9621" w:type="dxa"/>
        <w:jc w:val="left"/>
        <w:tblInd w:w="-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16"/>
        <w:gridCol w:w="6420"/>
        <w:gridCol w:w="2085"/>
      </w:tblGrid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320 ***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Age over 70. Screening; or follow up if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-score above -1.5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322 **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Age over 70. Previous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-score less than -1.5 and above -2.5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306 **</w:t>
            </w:r>
          </w:p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Presumed osteoporosis (fracture after minimal trauma)  </w:t>
              <w:br/>
              <w:t xml:space="preserve">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Previous BMD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T-score -2.5 or lower; or Z score -1.5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or lower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312 *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/>
            </w:pPr>
            <w:r>
              <w:rPr>
                <w:rFonts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Prolonged glucocorticoid therapy Female hypogonadism &lt; 45 yrs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/>
            </w:pPr>
            <w:r>
              <w:rPr>
                <w:rFonts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Cushings Syndrome</w:t>
            </w:r>
          </w:p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/>
            </w:pPr>
            <w:r>
              <w:rPr>
                <w:rFonts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Male hypogonadism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315 **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/>
            </w:pPr>
            <w:r>
              <w:rPr>
                <w:rFonts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Primary hyperparathyroidism, Proven malabsorption, Hyperthyroidism</w:t>
            </w:r>
          </w:p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/>
            </w:pPr>
            <w:r>
              <w:rPr>
                <w:rFonts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Chronic liver disease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/>
            </w:pPr>
            <w:r>
              <w:rPr>
                <w:rFonts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Chronic renal disease</w:t>
            </w:r>
          </w:p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/>
            </w:pPr>
            <w:r>
              <w:rPr>
                <w:rFonts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Rheumatoid arthritis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321 *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/>
            </w:pPr>
            <w:r>
              <w:rPr>
                <w:rFonts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Monitor change in therapy in osteoporosis therapy after 1 year of treatment.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/>
            </w:pPr>
            <w:r>
              <w:rPr>
                <w:rFonts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Other screening (no Medicare rebate)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Referral Source</w:t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octors Signature:........................................................Date:   </w:t>
      </w:r>
      <w:hyperlink r:id="rId6">
        <w:r>
          <w:rPr>
            <w:rStyle w:val="InternetLink"/>
            <w:rFonts w:cs="Arial Narrow" w:ascii="Arial Narrow" w:hAnsi="Arial Narrow"/>
            <w:sz w:val="20"/>
            <w:szCs w:val="20"/>
          </w:rPr>
          <w:t>&lt;&lt;Miscellaneous:Date&gt;&gt;</w:t>
        </w:r>
      </w:hyperlink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&lt;&lt;Doctor:Full Details&gt;&gt;</w:t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Appointment Date:.....................................................Time:......................................................</w:t>
      </w:r>
    </w:p>
    <w:p>
      <w:pPr>
        <w:pStyle w:val="Normal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Downloads/S" TargetMode="External"/><Relationship Id="rId3" Type="http://schemas.openxmlformats.org/officeDocument/2006/relationships/hyperlink" Target="../Downloads/S" TargetMode="External"/><Relationship Id="rId4" Type="http://schemas.openxmlformats.org/officeDocument/2006/relationships/hyperlink" Target="../Downloads/PLSMGB" TargetMode="External"/><Relationship Id="rId5" Type="http://schemas.openxmlformats.org/officeDocument/2006/relationships/hyperlink" Target="../Downloads/R" TargetMode="External"/><Relationship Id="rId6" Type="http://schemas.openxmlformats.org/officeDocument/2006/relationships/hyperlink" Target="../Downloads/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5:50:00Z</dcterms:created>
  <dc:creator>Chatswood</dc:creator>
  <dc:description/>
  <cp:keywords/>
  <dc:language>en-US</dc:language>
  <cp:lastModifiedBy>Nicholas Pocock</cp:lastModifiedBy>
  <dcterms:modified xsi:type="dcterms:W3CDTF">2017-12-23T05:33:00Z</dcterms:modified>
  <cp:revision>4</cp:revision>
  <dc:subject/>
  <dc:title/>
</cp:coreProperties>
</file>